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bottom"/>
          </w:tcPr>
          <w:tbl>
            <w:tblPr>
              <w:tblW w:w="14918" w:type="dxa"/>
              <w:jc w:val="left"/>
              <w:tblInd w:w="0" w:type="dxa"/>
              <w:tblLayout w:type="fixed"/>
              <w:tblCellMar>
                <w:top w:w="45" w:type="dxa"/>
                <w:left w:w="75" w:type="dxa"/>
                <w:bottom w:w="45" w:type="dxa"/>
                <w:right w:w="75" w:type="dxa"/>
              </w:tblCellMar>
            </w:tblPr>
            <w:tblGrid>
              <w:gridCol w:w="14918"/>
            </w:tblGrid>
            <w:tr>
              <w:trPr/>
              <w:tc>
                <w:tcPr>
                  <w:tcW w:w="1491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ложение №2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 тендерной документации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Утверждаю </w:t>
                  </w:r>
                </w:p>
                <w:p>
                  <w:pPr>
                    <w:pStyle w:val="Western"/>
                    <w:spacing w:before="0" w:after="0"/>
                    <w:jc w:val="righ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Директор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КГП на ПХВ «</w:t>
                  </w:r>
                  <w:r>
                    <w:rPr>
                      <w:b/>
                      <w:sz w:val="24"/>
                      <w:szCs w:val="24"/>
                    </w:rPr>
                    <w:t>Детская городская</w:t>
                  </w:r>
                </w:p>
                <w:p>
                  <w:pPr>
                    <w:pStyle w:val="Western"/>
                    <w:spacing w:before="0" w:after="0"/>
                    <w:jc w:val="righ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клиническая больница №2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» УОЗ г. Алматы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Техническая спецификация</w:t>
      </w:r>
      <w:r>
        <w:rPr>
          <w:b/>
          <w:lang w:val="en-US"/>
        </w:rPr>
        <w:t xml:space="preserve"> </w:t>
      </w:r>
      <w:r>
        <w:rPr>
          <w:b/>
          <w:lang w:val="kk-KZ"/>
        </w:rPr>
        <w:t xml:space="preserve">Лот </w:t>
      </w:r>
      <w:r>
        <w:rPr>
          <w:b/>
        </w:rPr>
        <w:t>№1</w:t>
      </w:r>
    </w:p>
    <w:p>
      <w:pPr>
        <w:pStyle w:val="NoSpacing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568"/>
        <w:gridCol w:w="2268"/>
        <w:gridCol w:w="7513"/>
        <w:gridCol w:w="1273"/>
      </w:tblGrid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именование медицинской техники</w:t>
              <w:br/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пациента </w:t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омплект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Calibri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пациен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 пациента обеспечивает контроль стандартных параметров жизнедеятельности: ЭКГ, ЧДД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 НИАД, температура. Монитор адаптирован для любых групп пациентов: взрослых, детей, новорожденных, и может применяться во всех отделениях лечебного учреждения, в т.ч. во время транспортировки внутри лечебного учреждения. Монитор укомплектован 12.1” сенсорным 8-канальным цветным дисплеем и вращаемым манипулятором, обеспечивающим удобство управления и визуализации дан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мониторинга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Г:   Режим отведения Кабель на 3 электрода: I, II, III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на 5 электродов: I, II, III, aVR, aVL, aVF, V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и Кабель на 3 электрода: 1-канальный графи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на 5 электродов:    2-канальный график, макс. 7 отображаемых отвед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абелей:       AHA, IEC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ительность дисплея:    1,25 мм/мВ (×0,125), 2,5 мм/мВ (×0,25), 5 мм/мВ (×0,5), 10 мм/мВ (×1), 20 мм/мВ (×2), 40 мм/мВ (×4), автоматический режим AUTO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развертки:  6,25;   12,5;   25,   50 мм/с.      Аналоговый выход ЭКГ:  Встроен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полосы (–3 дБ) доступна в трех режимах:    Диагностика: от 0,05 до 150 Гц;                                               Монитор: от 0,5 до 40 Гц;  Хирургия: от 1 до 20 Гц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сикардиореспирограмма (в неонатологии) показывает тренд сердцебиений от 3 до 6 мин; SpO2 пульсоксиметрию; тренд- чрезкожный анализ насыщения крови кислородом; респираторную динамику, эпизоды апное.  Оксикардиореспирограмма отражает эффективность дыхания и степень зрелости головного моз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хроимпульс дефибриллятора:  Выходной импеданс:  &lt; 50 Ом;   Максимальная задержка: 35 мс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плитуда:   Высокий уровень: от 3,5 до 5 В, при максимальном выходном токе 1 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кий уровень: &lt; 0,5 В, при максимальном входном токе 5 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тельность импульса:   100 мс ±10 %;    Ограниченный ток: Номинальное значение 15 м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нараст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спада:   1 мс</w:t>
            </w:r>
          </w:p>
          <w:p>
            <w:pPr>
              <w:pStyle w:val="Style20"/>
              <w:rPr/>
            </w:pPr>
            <w:r>
              <w:rPr>
                <w:rFonts w:eastAsia="TimesNewRomanPSMT;Times New Roman" w:cs="Times New Roman" w:ascii="Times New Roman" w:hAnsi="Times New Roman"/>
                <w:sz w:val="18"/>
                <w:szCs w:val="18"/>
                <w:lang w:eastAsia="ja-JP"/>
              </w:rPr>
              <w:t xml:space="preserve">Коэффициент ослабления синфазного сигна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MRR: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:&gt; 95 дБ (узкополосный режекторный фильтр выключен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: &gt; 105 дБ (узкополосный режекторный фильтр включен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рургия: &gt; 105 дБ (узкополосный режекторный фильтр включен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кополосный режекторный фильтр:  50 Гц/60 Гц (выбирается вручную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льный входной импеданс:  &gt; 5 MОм;    Диапазон входного сигнала: ±10 мВ (размах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й потенциал напряжения смещения электрода:   ±800 мВ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огательный ток (Обнаружение отсутствия контакта):   Активный электрод: &lt; 100 нА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(референсный) электрод: &lt; 900 нА;      Входной ток смещения:   ≤ 0,1 мкА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осстановления после дефибрилляции:  &lt; 5 сек;   Ток утечки пациента:  &lt; 10 мкA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ла сигнала:  1 мВ между пиками, точность (погрешность) ±5 %;   Шум системы:  &lt; 30 мкВ (размах)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щита от электрохирургических аппаратов (ЭХА):  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 разреза: 300 Вт;     Режим коагуляции: 100 Вт;   Время восстановления: ≤ 10 с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вление шума ЭХА:  Протестировано в соответствии с методикой ANSI/AAMI, соответствие стандарту ANSI/AAMI EC13: 2002, разд. 4.2.9.14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 водителя ритма: Индикатор импульса: Импульс помечается, если удовлетворяются требования стандарта IEC 60601-2-27: 2011:  Амплитуда:  от ±2 до ±700 мВ;  Ширина (длительность): от 0,1 до 2 мс; Время нарастания:     от 10 до 100 мк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авление импульсa:  Импульс подавляется (не учитывается при обработке ЭКГ), если он соответствует требованиям IEC 60601-2-27: 2011 (указаны выше)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ульса:  Диапазон, взрослые:  от 15 до 300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и новорожденные: от 15 до 350 уд./мин.   Точность: ±1% или ±1 уд./мин - действительно большее значение.   Разрешение:  1 уд./мин.      Чувствительность: ≥ 300 мкВ (размах)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тведения ритма пульса: один из I, II, III, AVR, AVL, AVF, V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обнаружения QRS: диапазон обнаружения превысил требуемые значения, описанные в стандарте IEC 60601-2-27: 2011, разд. 201.12.1.101.15.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рина: от 70 мс до 120 мс для взрослых, от 40 мс до 120 мс для детей/новорожденных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плитуда: от 0,5 мВ до 5 мВ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ежиме для взрослых эти два сигнала не подтверждаются в следующих случаях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сли установлена амплитуда QRS, равная 0,15 мВ или меньше;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сли установлена длительность QRS, равная 10 мс, и амплитуда QRS, равная 1 мВ или меньше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трасистолия:    Диапазон ВЗР (взрослые): от 0 до 300 экстрасистол/мин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и новорожденные : от 0 до 350 экстрасистол/мин.   Разрешение:  1 экстрасистол/мин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ST:  Возможен анали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гмента по всем мониторируемым отведения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о отображение знач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гмента вместе с кривыми ЭКГ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:   от –2,0 до 2,0 мВ.  Точность:  Максимум ±0,02 мВ или 10 % (от –0,8 до 0,8 мВ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ие: 0,01 мВ.     Тревоги по сегмент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гут настраиваться пользовател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среднения сердечного ритма (ЧСС)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1: Обычно при вычислении частоты сердечных сокращений отбрасываются минимальные и максимальные значения из 12 последних интервалов R-R и усредняются 10 оставшихся интервалов R-R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 2: Если длительность каждого из 3 последовательных интервалов R-R превышает 1 200 мс, то при вычислении ЧСС усредняются четыре последних интервала R-R.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синусового или наджелудочкового (супервентрикулярного) ритма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хикардия: Взрослые:      интервал RR для 5 последовательных комплексов QRS ≤ 0,5 с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ти / новорожденные:      интервал RR для 5 последовательных комплексов QRS ≤ 0,375 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льное: Взрослые:     0,5 с &lt; интервала RR для 5 последовательных комплексов QRS &lt; 1,5 с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ти / новорожденные:     0,375 с &lt; интервала RR для 5 последовательных комплексов QRS &lt; 1 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адикардия: Взрослые:   интервал RR для 5 последовательных комплексов QRS ≥ 1,5 с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/новорожденные:         интервал RR для 5 последовательных комплексов QRS ≥ 1 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желудочкового (вентрикулярного) ритма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очковая тахикардия: длина интервала в 5 последовательных желудочковых сокращениях меньше 600 мс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рикулярный ритм:  Длина интервала в пяти следующих друг за другом желудочковых сокращениях меняется в диапазоне  600—1000 мс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очковая брадикардия:  Длина интервала в 5 последовательных желудочковых сокращениях больше 1000 м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до сигнала тревоги по тахикардии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удочковая тахикардия 1 мВ 206 уд./мин  и  Желудочковая тахикардия 2 мВ 195 уд./мин: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0,5:  10с;    Усиление 1,0:  10с;   Усиление 2,0: 10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реакции измерителя ЧСС на изменение величины ЧСС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значений сердечного ритма: от 80 до 140 уд./мин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:     в пределах 11 сек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вление высокого зубца T:   Соответствует стандарту IEC 60601-2-27: 2011, разд. 201.12.1.101.17, минимальное рекомендуемое значение амплитуды T-зубца (1,2 мВ)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чность измерителя ЧСС и отклик на нерегулярный ритм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ует IEC 60601-2-27: 2011, разд. 201.7.9.2.9.101 b) 4)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ЧСС после 20-секундной стабилизации указано ниж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очковая бигеминия:   80 уд./мин ±1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енная альтернирующая желудочковая бигеминия:  60 уд./мин ±1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ая альтернирующая желудочковая бигеминия:     120 уд./мин ±1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направленные систолы:                                                 91 дых/мин ±1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до сигнала тревоги по ЧСС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гнал тревоги по асистолии: ≤ 10 с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гнал тревоги по низкой ЧСС: ≤ 10 с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гнал тревоги по высокой ЧСС: ≤ 10 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16 различных аритмий: Пациент без кардиостимулятора:   Асистолия;  Желудочковая фибрилляция / Желудочковая тахикардия; Парная желудочковая экстрасистола;  ЖТ&gt;2  (3 ≤ число ЖЭ группы &lt; 5); Бигимения, Тригимения, Нерегулярный ритм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ледующий зубец R наползает на предыдущий зубец T); Желудочковая экстрасистола, Тахикардия, Брадикардия, Пропущенное сокращение, Желудочковый ритм, Желудочковая брадикард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циент с кардиостимулятором: Асистолия; Тахикардия; Брадикардия; нет кардиостимулятора; кардиостимулятор не эффективен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ние (Респирация):    Метод:   Импеданс между RA-LL, RA-LA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дение при измерении: Доступными опциями являются отведение I и II.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молчанию используется отведение II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расчета: Автоматический / ручн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сопротивления изолинии:   от 200 до 2500 Ом (сопротивление кабеля = 1 kОм)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увствительность измерения: в исходном диапазоне сопротивления 0,3 Ом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полосы кривой (графика):    от 0,2 до 2,5 Гц (-3 дБ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ая возбуждения дыхания: Синусоида, 45,6 кГц (±10%), &lt; 350 мкA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 ЧД (RR): Взрослые:  от 0 до 120 вд/мин;    Нео/Пед:  от 0 до 150 вд/мин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:   1 вд/мин;    Точность (погрешность):    ±2 вд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усиления:    ×0,25, ×0,5, ×1, ×2, ×3, ×4, ×5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развертки: 6,25 мм/с, 12,5 мм/с, 25 мм/с, 50 мм/с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тройка времени сигналов тревоги по апноэ: 10 с, 15 с, 20 с, 25 с, 30 с, 35 с, 40 с;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умолчанию — 20 с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нвазивное кровяное давление (NIBP), нАД:  Метод:    Осциллометрическ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:     Ручной, Автоматический, Непрерывный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измерений в автоматическом режиме:   1 / 2 /  2.5 / 3 / 4 / 5 / 10 / 15 / 30 / 60 / 90 / 120 / 180 / 240 / 360 и 480 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рывный 5 мин, интервал 5 с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измерения:         Систолическое (СИС), диастолическое (ДИА), среднее (СРД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сигнализации:   СИС (SYS), ДИА (DIA), СРД (MAP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измерения и срабатывания тревоги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жим взрослого пациента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ИС): от 40 до 270 мм рт.ст.;  (ДИА): от 10 до 215 мм рт.ст.;  (СРД): от 20 до 235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иатрический режим: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ИС): от 40 до 230 мм рт.ст.;  (ДИА): от 10 до 180 мм рт.ст.;  (СРД): от 20 до 195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натальный режим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ИС): от 40 до 135 мм рт.ст.;  (ДИА): от 10 до 100 мм рт.ст.;  (СРД): от 20 до 110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 давления в манжете:   от 0 до 300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давления:  1 мм рт.ст.   Максимальная средняя погрешность ±5 мм рт.ст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 стандартное отклонение:  8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период измерения:    Взрослые/Дети 120 с;     Новорожденные 90 с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ичный период измерения:    от 20 до 35 сек (в зависимости от ЧСС/помех от движений пациента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щита от превышения давления: 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рослые 297 ±3 мм рт.ст;    Дети 245 ±3 мм рт.ст;   Новорожденные 147 ±3 мм рт.ст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ульса:                    Диапазон измерения от 40 до 240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ость (погрешность):   ±3 уд/мин или 3,5 %, действительно большее знач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перед накачкой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рослый: По умолчанию: 160 мм рт. ст. Диапазон: 80/100/120/140/150/160/180/200/220/24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:          По умолчанию: 140 мм рт. ст. Диапазон: 80/100/120/140/150/160/180/20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рожденные: По умолчанию: 100 мм рт. ст. Диапазон: 60/70/80/100/12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2:     Диапазон измерения:      от 0 до 100 %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активизации тревоги:    от 0 до 100 %;    Разрешение:  1 %.   Период обновления данных: 1 сек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ость (погрешность):  Взрослые и дети:  ±2 % (от 70 до 100 % SpO2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рожденные:  ±3% (от 70 до 100 % SpO2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ульса:    Диапазон измерения частоты пульса:    от 25 до 300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активизации тревоги:  от 30 до 300 уд./мин;   Разрешение:   1 уд./мин. 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ость (погрешность): ± 2 уд/мин.     Период обновления данных:   1 с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ерфузии: Диапазон измерения: 0–10,  недействительное значение ИП:  0.      Разрешение: 1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еpатypа:  Методика: тепловое сопротивление.  Каналы:  2. 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измерения и срабатывания тревоги:  от 0 до 50 °C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активизации тревоги:   от 0 до 50 °C;       Разрешение:   0,1 °C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чность (без датчика):   ±0,1 °C;  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обновления:    от 1 до 2 сек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проверка: с интервалом в 5–10 минут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азивное измерение дав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ка: Прямое инвазивное измер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налов: 3 канала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: АД (артериальное давление): от 0 до +30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 (легочная артерия): от -6 до +12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Д (центральное венозное давление) /ДПП (давление правого предсердия) / ДЛП (давление левого предсердия) / ВЧД (внутричерепное давление): от -10 до +4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1/Д2 (динамическое давление): от -50 до +300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: 1 мм рт. 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ость:   ±2 % или ±1 мм рт.ст., действительно большее знач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Частоты Пульса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: 20—300 уд 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:  1 уд.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: от 30 до 300 уд./мин:  ±2 уд./мин или  ±2% (большее из значений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давления: кПа, мм рт. ст., см H2O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 измерения и срабатывания тревоги:  Артериальное давление (АД): от 0 до 300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в легочной артерии (ЛА):  от – 6 до 120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Д / ДПП / ДЛП / ВЧД  (CVP / RAP / LAP / ICP):  от –10 до 40 мм рт.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1/Д2 (P1/P2):  от –50 до 300 мм рт.с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счеты доз препаратов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можен расчет доз до 15 препаратов. 5 из них могут быть заданы пользователе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я 10 препаратов заданы по умолчанию: Аминофиллин, Добутамин, Допамин, Эпинефрин, Гепарин, Изупрел, Лидокаин, Ниприд, Нитроглицерин, Питоцин.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 предоставляет функцию расчета и таблицу титрования. Для расчета каждого препарата используется постоянная единица измерения или комплект единиц измерения. Если используется комплект единиц измерения, то единица измерения зависит от введенного значения параметра.</w:t>
            </w:r>
          </w:p>
          <w:p>
            <w:pPr>
              <w:pStyle w:val="NoSpacing"/>
              <w:rPr/>
            </w:pPr>
            <w:bookmarkStart w:id="0" w:name="_Hlk78903905"/>
            <w:bookmarkEnd w:id="0"/>
            <w:r>
              <w:rPr>
                <w:rStyle w:val="SC3098326"/>
                <w:rFonts w:cs="Times New Roman" w:ascii="Times New Roman" w:hAnsi="Times New Roman"/>
                <w:sz w:val="18"/>
                <w:szCs w:val="18"/>
              </w:rPr>
              <w:t>Расчет функции почек:</w:t>
            </w:r>
          </w:p>
          <w:p>
            <w:pPr>
              <w:pStyle w:val="NoSpacing"/>
              <w:rPr/>
            </w:pPr>
            <w:r>
              <w:rPr>
                <w:rStyle w:val="SC3098327"/>
                <w:rFonts w:cs="Times New Roman" w:ascii="Times New Roman" w:hAnsi="Times New Roman"/>
                <w:sz w:val="18"/>
                <w:szCs w:val="18"/>
              </w:rPr>
              <w:t>Параметры ввода  (значения параметров вводятся пользователем)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RK      Калий в моч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RNa    Натрий в моч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m     Осмоляльность плазм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osm     Осмоляльность моч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rNa    Натрий в сыворотк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Cr        Креатинин в сыворотк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Cr       Креатинин в моч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К     Азот мочевины кров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UN      Азот мочевины моч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, Вес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      Взрос, Дети, Новор. </w:t>
            </w:r>
          </w:p>
          <w:p>
            <w:pPr>
              <w:pStyle w:val="NoSpacing"/>
              <w:rPr>
                <w:rStyle w:val="SC30983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       Муж., Жен., Не указ.</w:t>
            </w:r>
          </w:p>
          <w:p>
            <w:pPr>
              <w:pStyle w:val="NoSpacing"/>
              <w:rPr/>
            </w:pPr>
            <w:r>
              <w:rPr>
                <w:rStyle w:val="SC3098327"/>
                <w:rFonts w:cs="Times New Roman" w:ascii="Times New Roman" w:hAnsi="Times New Roman"/>
                <w:sz w:val="18"/>
                <w:szCs w:val="18"/>
              </w:rPr>
              <w:t>Параметры вывод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RNaEx    Экскреция натрия с моч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RKEx      Экскреция калия с моч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/K          Отношение натрия к калию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Na           Клиренс натр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Cr            Скорость клиренса креатин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UUN       Скорость клиренса азота мочевины моч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Na         Фракционная экскреция натр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Ur         Фракционная экскреция мочевин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sm         Осмолярный клирен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2O        Клиренс свободной вод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/P osm     Отношение осмоляльности мочевины к плазм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/SCr   Отношение азота мочевины крови к креатинин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/SCr         Отношение мочевины к креатинину сыворотк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1" w:name="_Hlk78903905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онитор позволяет производить расчеты гемодинамики, </w:t>
            </w:r>
          </w:p>
          <w:p>
            <w:pPr>
              <w:pStyle w:val="NoSpacing"/>
              <w:rPr/>
            </w:pPr>
            <w:r>
              <w:rPr>
                <w:rStyle w:val="SC3098327"/>
                <w:rFonts w:cs="Times New Roman" w:ascii="Times New Roman" w:hAnsi="Times New Roman"/>
                <w:sz w:val="18"/>
                <w:szCs w:val="18"/>
              </w:rPr>
              <w:t xml:space="preserve">Вводимые параметры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Д          Центральное венозное давле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             Сердечный выбро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СС          Частота сердечных сокращ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ДО          Конечный диастолический объе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 СРД    Среднее артериальное давле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 Срд     Среднее давление в легочной артер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, Вес.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C3098327"/>
                <w:rFonts w:cs="Times New Roman" w:ascii="Times New Roman" w:hAnsi="Times New Roman"/>
                <w:sz w:val="18"/>
                <w:szCs w:val="18"/>
              </w:rPr>
              <w:t xml:space="preserve">Параметры вывода: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          Сердечный индек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SA        Площадь поверхности те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О          Ударный объе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УО       Индекс ударного объем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СС        Системное сосудистое сопротивле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СС     Индекс системного сосудистого сопротивлени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С        Сопротивление легочных сосуд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ЛС     Индекс сопротивления легочных сосуд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ЛЖ       Работа ле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РЛЖ    Индекс работы ле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ПЖ       Работа пра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РПЖ    Индекс работы пра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ЛЖ    Ударная работа ле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УРЛЖ  Индекс ударной работы ле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ПЖ     Ударная работа пра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УРПЖ  Индекс ударной работы правого желудоч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В           Фракция выброс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чет вентиляц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 ввода (регистрируются аппаратом ИВЛ, осуществляющим вентиляцию, и вводятся в интерфейсе монитора вручную)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O2      Процентная фракция вдыхаемого кислород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Д         Частота дыха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CO2   Парциальное давление смешанного выдыхаемого CO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CO2   Парциальное давление двуокиси углерода в артериях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O2      Парциальное давление кислорода в артериях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Т (VT) Дыхательный объе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Q         Дыхательный коэффициен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MP    Атмосферное давлени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P         Пиковое давление при вдох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EP     Положительное давление в конце выдох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 вывод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O2     Парциальное давление кислорода в альвеолах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aDO2   Альвеолярно-артериальная разность кислород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a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V          Минутный объе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D           Объем физиологического мертвого пространст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D/VT    Физиологическое мертвое пространство в процентах от дыхательного объем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           Альвеолярный объе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dyn        Динамическая растяжим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ализ динамики (трендов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Кратковременный:   1 час, 2 часа,   разрешение 1 сек. Долговременный:    150 часов (отображение мониторируемых параметров в табличном и графическом формате), разрешение 1 мин.    Возможность сохранения до 1200 результатов измерения NIBP. Обзор тревог: до 200 событий. Просмотр аритмий: до 200 событий. Пользователь может «заморозить» то или иное приложение просмотра трендов и одновременно иметь доступ к текущей мониторируемой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тельский интерфейс: Экран дисплея (диагональ): 12.1 дюймов цветной TFT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:  800 × 600;   Максимальное количество графиков:   11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ые индикаторы:    1 питание, 2 тревоги, 1 заряд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 и позиционирование кривых или параметров могут настраиваться пользователем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ен быстрый доступ к наиболее часто используемым функциям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характеристики: Габариты В x Ш x Г 266 × 344 × 145 мм;    Масса 5,0 кг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е характеристики:  Электропитание 100 В-240 В~, 50 Гц/60 Гц;  Pmax 110 ВА;  предохранитель T 1,6 AL, 250 В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: Степень защиты от поражения электрическим током: Оборудование класса I, оборудование со встроенный блоком питания; Тип электромагнитной совместимости: класс 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защиты от поражения электрическим током CF:   ЭКГ (ДЫХАНИЕ),  ТЕМПЕРАТУРА, ИД (IBP).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   нАД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B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 Класс защиты от проникновения жидкости:  IPX1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работы:    непрерывно работающее оборудова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беспроводное подключение у сети центрального мониториров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са частот: 2,4 ГГц, для промышленной, медицинской и научной аппаратуры (ISM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7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заряжаемая литий-ионная батарея для монитора пациен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 аккумуляторная литий-ионная;  Емкость:   5 Ач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:  390 мин (при 25 °C , при постоянном измерении SpO2 и в режиме автоматического измерения NIBP);  Время зарядки:  320 мин (при включенном мониторе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истральный кабель для ЭКГ, 5 отведений, IEC/AH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Предназначен для подсоединения соединяющих проводов от электродов ЭКГ к монитору пациента по 5 отведениям. Многоразового использования, с защитой от дефибрилляц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а ЭКГ для конечностей, 5 отведений, зажим, IE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Обеспечивают подсоединение электродов ЭКГ к монитору пациента через магистральный кабель по 5 отведениям. Многоразового использ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й кабель для ЭКГ, 3 отведения, IEC/AH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подсоединения соединяющих проводов от электродов ЭКГ к монитору пациента по 3 отведениям. Многоразового использования, с защитой от дефибрилляц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а ЭКГ для конечностей, 3 отведения, зажим, IE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ют подсоединение электродов ЭКГ к монитору пациента через магистральный кабель по 3 отведениям. Многоразового использ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истральный кабель для ЭКГ, 3 отведения, для новорожденных, IEC и AH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подсоединения неонатальных электродов ЭКГ к монитору пациента по 3 отведениям. Многоразового использ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линительный кабель для SpO2, 2 м, мног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подсоединения датчика пульсоксиметрии к монитору пациен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а для измерения нАД, 3 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подсоединения манжет для неинвазивного измерения АД к монитору пациен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ающее устройство (термопринтер)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записи:     ±48 mm (1,9 дюйма)</w:t>
            </w:r>
          </w:p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бумаги:    12,5мм/с;  25мм/с;  50мм/с;  Запись (печатать):   до 3 графиков. Типы записи (печати):  непрерывная запись или 8-секундная/20-секундная запись в режиме реального времени; запись графического тренда, табличного тренда, результатов просмотра нАД, аритмии, сигнала тревоги; Запись результатов измерений СВ; Запись стоп-кадра кривой; Запись расчета лекарственного препарата и титрации; Запись результатов расчета гемодинамических параметров, оксигенации, вентиляции, функции почек. Запись может быть запущена вручную, по тревоге или в заданный временной интерва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йкие электроды ЭКГ, для взрослых, одноразов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ат для снятия ЭКГ у взрослых по 3-5 отведениям, одноразового использов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омплект из 100 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ы для новорожденных, с подсоединенными провод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ат для снятия ЭКГ у новорожденных по 3 отведениям, одноразового ис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омплект из 300 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цевой датчик SpO2, для взрослых, многоразовый, 2,5м / 1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для снятия параметров пульсоксиметрии, многоразовый, для взросл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ациентов весом от 40к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иконовый датчик SpO2 с мягким наконечником, для взрослых / для детей, 1 м,</w:t>
            </w:r>
          </w:p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для снятия параметров пульсоксиметрии, многоразовый, для взрослых и детей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SpO2 для грудных детей, 0,5 м, одн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для снятия параметров пульсоксиметрии, одноразовый, для грудных детей (младенце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омплект из 25 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SpO2 для новорожденных, 0,5 м, одн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для снятия параметров пульсоксиметрии, одноразовый, для новорожден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омплект из 25 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для измерения нАД многоразовая, для взросл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многоразовая для взрослых, 27 -35 с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жета для измерения нАД многоразовая, для взрослых, малая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многоразовая для взрослых, 20,5 -28 с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жета для измерения нАД многоразовая, для детей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многоразовая для детей, 16- 21,5 с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жета для измерения нАД многоразовая, для детей, малая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многоразовая для детей, 13- 17 с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жета для измерения нАД многоразовая, для грудных детей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многоразовая для детей, 10- 15 с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 для измерения нАД, для новорожденных, одноразовая, №1, №3, №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жета для новорожденных, одноразовая. Размеры: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(от 3 до 6см);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(от 6 до 11см);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(от 8 до 15см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омплекта по 20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кожи, для взрослых, 3 м, мног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накожный, многоразового использования, для взрослых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шность измерения:  до ±0,2 °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температуры кожи, для новорожденных / грудных детей, 3 м, мног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накожный, многоразового использования, для новорожденных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чик температуры, ректальный / оральный, для новорожденных / грудных детей, 3 м, многоразовы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стной, многоразовый, длина кабеля – 3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для самописца монитора пациен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бумага для встроенного термопринтера в рулонах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 из 4 шт.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NoSpacingTimesNewRoman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ктроснабже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NoSpacingTimesNewRoman"/>
                <w:rFonts w:cs="Times New Roman" w:ascii="Times New Roman" w:hAnsi="Times New Roman"/>
              </w:rPr>
              <w:t xml:space="preserve">Электропитание 100 В-240 В~, 50 Гц/60 Гц;   </w:t>
            </w:r>
          </w:p>
          <w:p>
            <w:pPr>
              <w:pStyle w:val="NoSpacing"/>
              <w:rPr/>
            </w:pPr>
            <w:r>
              <w:rPr>
                <w:rStyle w:val="NoSpacingTimesNewRoman"/>
                <w:rFonts w:cs="Times New Roman" w:ascii="Times New Roman" w:hAnsi="Times New Roman"/>
              </w:rPr>
              <w:t>Максимальная потребляемая мощность 110 ВА.  Подача газов не требуетс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нергии сети должно соответствовать типичным коммерческим или больничным усло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магнитная среда: Пол должен быть деревянным, бетонным или покрытым керамической пли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пола, покрытого синтетическим материалом, относительная влажность должна быть не менее 30%.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овия осуществления поставки М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DP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ункт назначения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 поставки МТ и место дислокации 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календарных дней с момента заключения договора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рес: г.Алматы, микрорайон №2, 54.</w:t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сервисное обслуживание МТ:  37 месяце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мену отработавших ресурс составных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мене или восстановлении отдельных частей М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1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115" w:leader="none"/>
        </w:tabs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qFormat/>
    <w:rPr>
      <w:rFonts w:ascii="Calibri" w:hAnsi="Calibri" w:eastAsia="Times New Roman" w:cs="Calibri"/>
    </w:rPr>
  </w:style>
  <w:style w:type="character" w:styleId="Style15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NoSpacingTimesNewRoman">
    <w:name w:val="No Spacing + Times New Roman Знак"/>
    <w:qFormat/>
    <w:rPr>
      <w:sz w:val="18"/>
      <w:szCs w:val="18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C3098327">
    <w:name w:val="SC.30.98327"/>
    <w:qFormat/>
    <w:rPr>
      <w:b/>
      <w:bCs/>
      <w:color w:val="000000"/>
      <w:sz w:val="21"/>
      <w:szCs w:val="21"/>
    </w:rPr>
  </w:style>
  <w:style w:type="character" w:styleId="SC3098326">
    <w:name w:val="SC.30.98326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cs="Times New Roman"/>
    </w:rPr>
  </w:style>
  <w:style w:type="paragraph" w:styleId="NoSpacingTimesNewRoman1">
    <w:name w:val="No Spacing + Times New Roman"/>
    <w:basedOn w:val="NoSpacing"/>
    <w:qFormat/>
    <w:pPr/>
    <w:rPr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3:00Z</dcterms:created>
  <dc:creator>user</dc:creator>
  <dc:description/>
  <cp:keywords/>
  <dc:language>en-US</dc:language>
  <cp:lastModifiedBy>GosZ</cp:lastModifiedBy>
  <cp:lastPrinted>2014-05-12T09:26:00Z</cp:lastPrinted>
  <dcterms:modified xsi:type="dcterms:W3CDTF">2023-08-18T07:23:00Z</dcterms:modified>
  <cp:revision>69</cp:revision>
  <dc:subject/>
  <dc:title/>
</cp:coreProperties>
</file>